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Брян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Злынковский район</w:t>
      </w:r>
    </w:p>
    <w:p>
      <w:pPr>
        <w:pStyle w:val="Normal"/>
        <w:widowControl w:val="false"/>
        <w:pBdr>
          <w:bottom w:val="single" w:sz="12" w:space="2" w:color="000000"/>
        </w:pBdr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Щербиничская сельская администраци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 19 мая 2011г.  №  3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Большие Щербиничи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289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 утверждении реестра муниципальных услуг (функций), оказываемых (исполняемых) Щербиничской сельской администрацией Злынковского района Брянской области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 исполнение  Федерального закона от 27.07.2009г №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прилагаемый реестр муниципальных услуг (функций), оказываемых (исполняемых) Щербиничской сельской администрацией Злынковского района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Глава Щербинич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                                        В.В.Руса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естр муниципальных услуг (функций)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казываемых (исполняемых) Щербиничской сельской администрацией Злынковского района Бря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75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п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муниципальной услуги (функции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оциальное обслужива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ая поддержка малоимущих граждан, включ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знание граждан малоимущими в целях принят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х на учет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алоимущим гражданам, проживающим в поселении и нуждающимся в улучшении жилищных условий, жилых помещ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лючение договора социального найма жилого помещения муниципального жилищного фонда 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егулирование цен (тарифов) на товары (услуги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становление регулируемых тарифов на услуги организаций жилищно-коммунального комплекса, используемых в сфере жилищно-коммунальных услуг, сбора и вывоза твердых бытовых отходов 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емельные отнош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оставление земельных участков, государственная собственность на которые не разграничена, расположенных на территории муниципального образования Щербиничское сельское поселение,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 которых расположены здания, строения, сооруж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Предоставление земельных участков для строительства, государственная собственность на которые не разграничена, находящихся на территории муниципального образования Щербинич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Щербиничского сельского поселения и предназначенных для сдачи в аренд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ение муниципального земельного контроля за использованием и охраной земель на территории МО Щербинич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втотранспортные дорог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посе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культурно-досуговых мероприятий в рамках переданных полномочий из бюджета поселений в бюджет муниципального района в соответствии с заключенными соглашения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информации об объектах культурного наследия регионального или местного значения, находящихся на территории поселения и включенными в реестр объектов культурного наслед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и выдача разрешения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ем заявлений и выдача разрешения об утверждении документации по планировке территор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градостроительных планов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своение (уточнение) адресов объектам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ем заявлений и выдача документов о согласовании проектов границ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Жилищно-коммунальное хозяйство, имущественный комплекс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е населения топливо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жителей муниципального образования услугами связи, общественного питания, торговли и бытового обслужив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ладение пользование и распоряжение имуществом, находящимся в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формление документов по обмену жилыми помещения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знание в установленном порядке жилых помещений муниципального жилищного фонда непригодным для прожив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сведений о ранее приватизированном имуществ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ередача жилых помещений в собственность граждан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дача справок об использовании права на приватизацию жилищного фонд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</w:t>
            </w:r>
            <w:bookmarkStart w:id="0" w:name="C31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убликатов</w:t>
            </w:r>
            <w:bookmarkStart w:id="1" w:name="C32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говоров на передачу жил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бственность гражда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 аренды,  безвозмездного пользования, доверительного управления муниципальным имущество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одные отнош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Щербиничского сельского поселения, для личных и бытовых нуж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оргов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 на территории Щербинич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алый и средний бизнес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Оказание консультационной и организационной поддержки   субъектам мало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ные муниципальные услуги (функции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исьменных и устных обращений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Щербиничскую сельскую администрацию Злынковского района Брянской об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обращений граждан и организаций, содержащих информацию о коррупционных проявлениях в деятельности муниципальных служащих Щербиничской сельской администрации Злынковского района Брянской об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дача выписок из реестра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вершение нотариальных действ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проведения собраний, митингов, демонстраций, шествий и пикетирований на территории Щербиничского сельского поселения Злынковского района Брянской об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дача справок с места жительства, о составе семьи, о совместном проживании, на иждивенцев, для предъявления в нотариальную контору, адресную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личных   подсобных   хозяйств  и ведение похозяйственных книг на территории Щербиничского сельского поселения Злынковского района Брянской об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истрация по месту жительства гражда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8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Щербиничской сельской администрации  Злынковского района Брянской об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 утверждение,  исполнение бюджета Щербиничского сельского поселения и  контроль  за его исполнение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сновных направлений бюджетной и налоговой политики Щербиничского сельского поселения Злынковского района Брянской об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едупреждению и ликвидации чрезвычайных ситуаций природного и техногенного характера, а также мероприятий гражданской обороны на территории Щербинич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первичных мер пожарной безопасности в границах Щербинич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свещения улиц и установки указателей с названиями улиц и номерами домов в населенных пунктах, расположенных на территории Щербинич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держание мест захорон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благоустройства и озеленения территории Щербинич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номенклатур дел, инструкций по делопроизводству, описей дел по личному составу, актов на списание документов с истекшим сроком хранения  Щербиничской сельской администрац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1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воинский учет граждан, проживающих или пребывающих на территориях на которых отсутствуют военные комиссариат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23:00Z</dcterms:created>
  <dc:creator>User</dc:creator>
  <dc:description/>
  <cp:keywords/>
  <dc:language>en-US</dc:language>
  <cp:lastModifiedBy>Admin</cp:lastModifiedBy>
  <cp:lastPrinted>2011-06-07T15:01:00Z</cp:lastPrinted>
  <dcterms:modified xsi:type="dcterms:W3CDTF">2011-07-28T04:35:00Z</dcterms:modified>
  <cp:revision>3</cp:revision>
  <dc:subject/>
  <dc:title/>
</cp:coreProperties>
</file>